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CFF Teacher Training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March 3, 2008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Agenda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/>
        <w:t>Equipment update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/>
        <w:t>Embedded Learning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/>
        <w:t xml:space="preserve">Wikipage </w:t>
      </w:r>
      <w:hyperlink r:id="rId2">
        <w:r>
          <w:rPr>
            <w:rStyle w:val="InternetLink"/>
          </w:rPr>
          <w:t>www.prexipedia.wikispaces.com</w:t>
        </w:r>
      </w:hyperlink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/>
        <w:t>Prep Schedule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/>
        <w:t>ActiveStudio3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rPr/>
      </w:pPr>
      <w:r>
        <w:rPr/>
        <w:t>Opening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rPr/>
      </w:pPr>
      <w:r>
        <w:rPr/>
        <w:t>Navigating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rPr/>
      </w:pPr>
      <w:r>
        <w:rPr/>
        <w:t>Toolbars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rPr/>
      </w:pPr>
      <w:r>
        <w:rPr/>
        <w:t>Beginning a flipchart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rPr/>
      </w:pPr>
      <w:r>
        <w:rPr/>
        <w:t>Practice/Explore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/>
      </w:pPr>
      <w:r>
        <w:rPr/>
        <w:t>Something fun just for you:</w:t>
      </w:r>
    </w:p>
    <w:p>
      <w:pPr>
        <w:pStyle w:val="ListParagraph"/>
        <w:numPr>
          <w:ilvl w:val="1"/>
          <w:numId w:val="1"/>
        </w:numPr>
        <w:spacing w:lineRule="auto" w:line="360" w:before="0" w:after="0"/>
        <w:contextualSpacing/>
        <w:rPr/>
      </w:pPr>
      <w:r>
        <w:rPr/>
        <w:t>www.blabberize.com</w:t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exipedia.wikispace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6:36:00Z</dcterms:created>
  <dc:creator>thistlethwaite</dc:creator>
  <dc:description/>
  <cp:keywords/>
  <dc:language>en-US</dc:language>
  <cp:lastModifiedBy>thistlethwaite</cp:lastModifiedBy>
  <dcterms:modified xsi:type="dcterms:W3CDTF">2008-02-29T16:49:00Z</dcterms:modified>
  <cp:revision>2</cp:revision>
  <dc:subject/>
  <dc:title/>
</cp:coreProperties>
</file>